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  <w:t>ГЛАВА 6. ПЛАНИРОВАНИЕ НА ПРЕДПРИЯТИИ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  <w:t>В УСЛОВИЯХ РЫНКА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6.1. Сущность планирования на предприятии</w:t>
      </w:r>
    </w:p>
    <w:p>
      <w:pPr>
        <w:pStyle w:val="2"/>
        <w:ind w:firstLine="567"/>
        <w:rPr>
          <w:b/>
          <w:b/>
          <w:i/>
          <w:i/>
        </w:rPr>
      </w:pPr>
      <w:r>
        <w:rPr/>
        <w:t>Первой и основополагающей стадией управления любым видом целесообразной деятельности всегда является процесс постановки цели и нахождения способов ее выполнения. Именно к стадии постановки цели можно отнести предвидение, прогнозирование, планирование. Конечным результатом этой стадии является построение идеальной модели хода производственного процесса, направленного на достижение главной цели предприятия.</w:t>
      </w:r>
    </w:p>
    <w:p>
      <w:pPr>
        <w:pStyle w:val="TextBodyIndent"/>
        <w:ind w:firstLine="567"/>
        <w:rPr/>
      </w:pPr>
      <w:r>
        <w:rPr/>
        <w:t>Процесс управления предприятием складывается из многих функций. В их число входят планирование и прогнозирование, организация, координация и регулирование, учет, контроль и анализ, активизация и стимулирование. Каждая функция характеризуется присущим ей технологическим процессом обработки и информации и способом воздействия на управляемый объект.</w:t>
      </w:r>
    </w:p>
    <w:p>
      <w:pPr>
        <w:pStyle w:val="TextBodyIndent"/>
        <w:ind w:firstLine="567"/>
        <w:rPr/>
      </w:pPr>
      <w:r>
        <w:rPr/>
        <w:t>Функции управления всегда направлены на достижение целей управления. Поскольку цель управления формируется в рамках функции «планирование-прогнозирование», можно сказать, что данная функция в системе функций управления предприятием является центральной.</w:t>
      </w:r>
    </w:p>
    <w:p>
      <w:pPr>
        <w:pStyle w:val="TextBodyIndent"/>
        <w:ind w:firstLine="567"/>
        <w:rPr/>
      </w:pPr>
      <w:r>
        <w:rPr/>
        <w:t>Планирование производственной и коммерческой деятельности жизненно необходимо для всех организационно-правовых форм предприятия. Рынок не подавляет и не отрицает плановость вообще, а только перемещает ее в основном в первичное производственное звено – предприятия и их объединения.</w:t>
      </w:r>
    </w:p>
    <w:p>
      <w:pPr>
        <w:pStyle w:val="TextBodyIndent"/>
        <w:ind w:firstLine="567"/>
        <w:rPr/>
      </w:pPr>
      <w:r>
        <w:rPr/>
        <w:t>Планирование – один из экономических методов управления, выступающий как основное средство использования экономических законов в процессе хозяйствования. Планирование служит для подготовки принятия решений. Планирование всегда ориентируется на данные прошлого, но стремится определить и контролировать развитие предприятия в перспективе.</w:t>
      </w:r>
    </w:p>
    <w:p>
      <w:pPr>
        <w:pStyle w:val="TextBodyIndent"/>
        <w:ind w:firstLine="567"/>
        <w:rPr/>
      </w:pPr>
      <w:r>
        <w:rPr/>
        <w:t>Планирование – это систематическая подготовка принятия решений о целях, средствах и действиях, путем целенаправленной сравнительной оценки различных альтернативных действий в ожидаемых условиях.</w:t>
      </w:r>
    </w:p>
    <w:p>
      <w:pPr>
        <w:pStyle w:val="TextBodyIndent"/>
        <w:ind w:firstLine="567"/>
        <w:rPr/>
      </w:pPr>
      <w:r>
        <w:rPr/>
        <w:t>Наличие хорошо разработанного плана позволяет активно развивать предпринимательство, привлекать инвесторов, партнеров и кредитные ресурсы, оно дает также возможность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540" w:leader="none"/>
        </w:tabs>
        <w:rPr/>
      </w:pPr>
      <w:r>
        <w:rPr/>
        <w:t>определить пути и способы достижения поставленных целей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 xml:space="preserve">максимально использовать </w:t>
      </w:r>
      <w:r>
        <w:rPr>
          <w:sz w:val="18"/>
        </w:rPr>
        <w:t>конкурентные</w:t>
      </w:r>
      <w:r>
        <w:rPr/>
        <w:t xml:space="preserve"> </w:t>
      </w:r>
      <w:r>
        <w:rPr>
          <w:sz w:val="18"/>
        </w:rPr>
        <w:t>преимущества</w:t>
      </w:r>
      <w:r>
        <w:rPr/>
        <w:t xml:space="preserve"> предприяти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предотвратить ошибочные действи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отследить новые тенденции в экономике, технике и технологии и использовать их в своей деятельности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доказать и демонстрировать обоснованность, надежность и реализуемость проекта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смягчить влияние слабых сторон предприяти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определить потребность в данных средствах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своевременно принять защитные меры против разного рода рисков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объективнее оценивать результаты производственной и коммерческой деятельности предприяти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40" w:leader="none"/>
        </w:tabs>
        <w:rPr/>
      </w:pPr>
      <w:r>
        <w:rPr/>
        <w:t>обосновать экономическую целесообразность направления развития предприятия.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Одновременно план является руководством к действию и исполнению. Он используется для проверки идей, целей, для повышения эффективности управления предприятия и прогнозирования результатов деятельности.</w:t>
      </w:r>
    </w:p>
    <w:p>
      <w:pPr>
        <w:pStyle w:val="TextBodyIndent"/>
        <w:ind w:firstLine="567"/>
        <w:rPr/>
      </w:pPr>
      <w:r>
        <w:rPr/>
        <w:t>Как целесообразная деятельность людей, процесс планирования имеет свою технологию, представляющую последовательность работ, выполняемых при составлении плана.</w:t>
      </w:r>
    </w:p>
    <w:p>
      <w:pPr>
        <w:pStyle w:val="TextBodyIndent"/>
        <w:ind w:firstLine="567"/>
        <w:rPr/>
      </w:pPr>
      <w:r>
        <w:rPr/>
        <w:t>Процесс планирования состоит из следующих этапов: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пределение цели планирования. Цели планирования являются решающим фактором при выборе форм и методов планирования, они обуславливают также критерии при принятии плановых решений и контроле за ходом их реализаци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нализ проблемы. На этом этапе определяется исходная ситуация на момент составления плана и формируется конечная ситуац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иск альтернатив. Среди возможных путей разрешения проблемной ситуации отыскиваются подходящие действ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огнозирование. Формируется представление о развитии планируемой ситуац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ценка. На этом этапе проводятся оптимизирующие расчеты для выбора наилучшей альтернатив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нятие планового решения. Выбирается и оформляется единственное плановое решение.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6.2. Функции планирования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амом общем случае план представляет собо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>
          <w:sz w:val="20"/>
        </w:rPr>
      </w:pPr>
      <w:r>
        <w:rPr>
          <w:sz w:val="20"/>
        </w:rPr>
        <w:t>рабочий инструмент для организации раб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540"/>
        <w:jc w:val="both"/>
        <w:rPr>
          <w:sz w:val="20"/>
        </w:rPr>
      </w:pPr>
      <w:r>
        <w:rPr>
          <w:sz w:val="20"/>
        </w:rPr>
        <w:t>развернутую программу рационально организованных действий осуществления бизнес-проекта, предусматривающую оценку расходов и доход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документ, характеризующий основные стороны деятельности и развития предприя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результат исследования и обоснования конкретного направления деятельности фирмы на определенном рынке.</w:t>
      </w:r>
    </w:p>
    <w:p>
      <w:pPr>
        <w:pStyle w:val="TextBodyIndent"/>
        <w:tabs>
          <w:tab w:val="clear" w:pos="709"/>
          <w:tab w:val="left" w:pos="720" w:leader="none"/>
        </w:tabs>
        <w:ind w:firstLine="567"/>
        <w:rPr/>
      </w:pPr>
      <w:r>
        <w:rPr/>
        <w:t>Планирование, как необходимый элемент управления, выполняет ряд важнейших функций, среди которых наибольшее значение имеют следующ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инициирование – активизация, стимулирование и мотивация намечаемых действий, проектов и сделок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rPr/>
      </w:pPr>
      <w:r>
        <w:rPr/>
        <w:t>прогнозирование – предвидение и обоснование желаемого состояния фирмы в процессе анализа и учета совокупности фактор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оптимизация – обеспечение выбора допустимого и наилучшего варианта развития предприятия в конкретной социально-экономической сред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координация и интеграция – учет взаимосвязи и взаимозависимости всех структурных подразделений предприятия с ориентацией их на единый общий результа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безопасность управления – обеспечение информацией о возможных рынках для своевременного принятия упреждающих мер по уменьшению или предотвращению отрицательных последств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упорядочение – создание единого общего порядка для успешной работы и ответствен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контроль – возможность оперативного отслеживания выполнения плана,  выявление ошибок и возможность его корректиров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>воспитание и обучение – благоприятное воздействие образцов рационально спланированных действий на поведение работников и возможность обучения их, в том числе и на ошибк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документирование – представление действий в документальной форме, что может быть доказательством успешных или ошибочных действий менеджеров фирмы. 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>6.3. Классификация планирования</w:t>
      </w:r>
    </w:p>
    <w:p>
      <w:pPr>
        <w:pStyle w:val="TextBodyIndent"/>
        <w:ind w:firstLine="567"/>
        <w:rPr/>
      </w:pPr>
      <w:r>
        <w:rPr/>
        <w:t>Все виды планирования могут быть систематизированы по следующим основным классификационным признакам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 точки зрения обязательности плановых заданий – директивное и индикативное планирование.</w:t>
      </w:r>
    </w:p>
    <w:p>
      <w:pPr>
        <w:pStyle w:val="TextBodyIndent"/>
        <w:ind w:firstLine="567"/>
        <w:rPr/>
      </w:pPr>
      <w:r>
        <w:rPr>
          <w:i/>
        </w:rPr>
        <w:t>Директивное</w:t>
      </w:r>
      <w:r>
        <w:rPr/>
        <w:t xml:space="preserve"> планирование представляет собой процесс принятия решений, имеющих обязательный характер для объектов планирования.</w:t>
      </w:r>
    </w:p>
    <w:p>
      <w:pPr>
        <w:pStyle w:val="TextBodyIndent"/>
        <w:ind w:firstLine="567"/>
        <w:rPr/>
      </w:pPr>
      <w:r>
        <w:rPr>
          <w:i/>
        </w:rPr>
        <w:t>Индикативное</w:t>
      </w:r>
      <w:r>
        <w:rPr/>
        <w:t xml:space="preserve"> планирование чаще всего применяется на макроуровне. В составе индикативного плана могут быть обязательные задания, но их число весьма ограничено. В целом же он носит направляющий, рекомендательный характер. Задания индикативного плана называются индикаторами. Это параметры, характеризующие состояние и направления развития экономики. В качестве индикаторов используются показатели, характеризующие динамику, структуру и эффективность экономики, состояние финансов, денежного обращения, рынка ценных бумаг, движение цен, занятость и качество жизни населения, внешнеэкономические связи и т.п. Основная задача индикативного плана состоит не только в том, чтобы дать количественную оценку этих показателей, но и обеспечить взаимоувязку и сбалансированность  всех показателей развития экономики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 времени действия принято различать долгосрочное (перспективное), среднесрочное и краткосрочное (текущее) планирование.</w:t>
      </w:r>
    </w:p>
    <w:p>
      <w:pPr>
        <w:pStyle w:val="TextBodyIndent"/>
        <w:ind w:firstLine="567"/>
        <w:rPr/>
      </w:pPr>
      <w:r>
        <w:rPr>
          <w:i/>
        </w:rPr>
        <w:t>Перспективное</w:t>
      </w:r>
      <w:r>
        <w:rPr/>
        <w:t xml:space="preserve"> планирование охватывает период более 5 лет. Такие планы призваны определять долговременную стратегию предприятия.</w:t>
      </w:r>
    </w:p>
    <w:p>
      <w:pPr>
        <w:pStyle w:val="TextBodyIndent"/>
        <w:ind w:firstLine="567"/>
        <w:rPr/>
      </w:pPr>
      <w:r>
        <w:rPr>
          <w:i/>
        </w:rPr>
        <w:t>Среднесрочное</w:t>
      </w:r>
      <w:r>
        <w:rPr/>
        <w:t xml:space="preserve"> планирование осуществляется на период от 1 года до 5 лет. На некоторых предприятиях среднесрочное планирование совмещается с текущим. В этом случае составляется скользящий план, в котором первый год детализируется до уровня текущего плана и представляет собой по сути дела краткосрочный план.</w:t>
      </w:r>
    </w:p>
    <w:p>
      <w:pPr>
        <w:pStyle w:val="TextBodyIndent"/>
        <w:ind w:firstLine="567"/>
        <w:rPr/>
      </w:pPr>
      <w:r>
        <w:rPr>
          <w:i/>
        </w:rPr>
        <w:t>Текущее</w:t>
      </w:r>
      <w:r>
        <w:rPr/>
        <w:t xml:space="preserve"> планирование охватывает период до 1 года, включая полугодичное, квартальное, месячное, недельное, декадное и суточное планирование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0"/>
        </w:rPr>
      </w:pPr>
      <w:r>
        <w:rPr>
          <w:sz w:val="20"/>
        </w:rPr>
        <w:t>3.</w:t>
        <w:tab/>
        <w:t>По содержанию планирования выделяют стратегическое, тактическое, оперативно-календарное  и бизнес-планирование.</w:t>
      </w:r>
    </w:p>
    <w:p>
      <w:pPr>
        <w:pStyle w:val="TextBodyIndent"/>
        <w:ind w:firstLine="567"/>
        <w:rPr/>
      </w:pPr>
      <w:r>
        <w:rPr>
          <w:i/>
        </w:rPr>
        <w:t>Стратегическое</w:t>
      </w:r>
      <w:r>
        <w:rPr/>
        <w:t xml:space="preserve"> планирование ориентировано на долгосрочную перспективу и определяет основные направления развития хозяйствующего субъекта. Цель стратегического планирования состоит в создании потенциала для выживания предприятия в условиях изменяющейся внешней и внутренней среды.</w:t>
      </w:r>
    </w:p>
    <w:p>
      <w:pPr>
        <w:pStyle w:val="TextBodyIndent"/>
        <w:ind w:firstLine="567"/>
        <w:rPr/>
      </w:pPr>
      <w:r>
        <w:rPr>
          <w:i/>
        </w:rPr>
        <w:t>Тактическое</w:t>
      </w:r>
      <w:r>
        <w:rPr/>
        <w:t xml:space="preserve"> планирование следует считать процессом создания предпосылок для реализации возможностей, определенных стратегическим планом. В результате тактического планирования составляется план экономического и социального развития предприятия, предоставляющий комплексную программу производственной, хозяйственной и социальной деятельности предприятия на соответствующий период.</w:t>
      </w:r>
    </w:p>
    <w:p>
      <w:pPr>
        <w:pStyle w:val="TextBodyIndent"/>
        <w:ind w:firstLine="567"/>
        <w:rPr/>
      </w:pPr>
      <w:r>
        <w:rPr>
          <w:i/>
        </w:rPr>
        <w:t>Оперативно-календарное</w:t>
      </w:r>
      <w:r>
        <w:rPr/>
        <w:t xml:space="preserve"> планирование является завершающим этапом в планировании хозяйственной деятельности предприятия. Его основная задача состоит в конкретизации показателей тактического плана с целью организации планомерной повседневной и ритмичной работы предприятия и его структурных подразделений.</w:t>
      </w:r>
    </w:p>
    <w:p>
      <w:pPr>
        <w:pStyle w:val="TextBodyIndent"/>
        <w:ind w:firstLine="567"/>
        <w:rPr/>
      </w:pPr>
      <w:r>
        <w:rPr>
          <w:i/>
        </w:rPr>
        <w:t>Бизнес-планирование</w:t>
      </w:r>
      <w:r>
        <w:rPr/>
        <w:t xml:space="preserve"> предназначено для оценки целесообразности внедрения того или иного мероприятия. Бизнес-план является составной частью стратегического плана. Но в отличие от стратегического плана бизнес-план содержит не весь комплекс общих целей предприятия, а только некоторые из них, реализация которых требует определенного объема инвестиций. Бизнес-планы имеют четко очерченные временные границы.</w:t>
      </w:r>
    </w:p>
    <w:p>
      <w:pPr>
        <w:pStyle w:val="TextBodyIndent"/>
        <w:ind w:firstLine="567"/>
        <w:rPr/>
      </w:pPr>
      <w:r>
        <w:rPr/>
        <w:t>В теории и практике планирования могут также выделяться другие виды планирования, охватывающие как главные, так и второстепенные аспекты этого процесса.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В частности, планирование можно классифицировать по следующим критериям: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а) по степени охвата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общее планирование, охватывающее все сферы деятельности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частное планирование, охватывающее только определенные области деятельности;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ind w:firstLine="567"/>
        <w:rPr/>
      </w:pPr>
      <w:r>
        <w:rPr/>
        <w:t>б) по объектам планирования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целевое планирование (определение стратегических и тактических целей)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ланирование средств (персонал, финансы, информация, оборудование)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рограммное планирование (разработка и реализация конкретных видов программ, например, программа производства и сбыта)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ланирование действий (специальные программы, многоуровневый маркетинг);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в) по сферам планирования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ланирование производства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ланирование персонала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ланирование сбыта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материально-техническое планирование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ланирование финансов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расширенное общее планирование;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ind w:firstLine="567"/>
        <w:rPr/>
      </w:pPr>
      <w:r>
        <w:rPr/>
        <w:t>г) по глубине планирования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глобальное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0"/>
          <w:lang w:val="en-US"/>
        </w:rPr>
        <w:t>–</w:t>
      </w:r>
      <w:r>
        <w:rPr>
          <w:sz w:val="20"/>
        </w:rPr>
        <w:tab/>
        <w:t>контурное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0"/>
          <w:lang w:val="en-US"/>
        </w:rPr>
        <w:t>–</w:t>
      </w:r>
      <w:r>
        <w:rPr>
          <w:sz w:val="20"/>
        </w:rPr>
        <w:tab/>
        <w:t>детальное;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д) по координации частных планов во времени:</w:t>
      </w:r>
    </w:p>
    <w:p>
      <w:pPr>
        <w:pStyle w:val="3"/>
        <w:tabs>
          <w:tab w:val="clear" w:pos="540"/>
          <w:tab w:val="left" w:pos="720" w:leader="none"/>
        </w:tabs>
        <w:rPr/>
      </w:pPr>
      <w:r>
        <w:rPr/>
        <w:t>–</w:t>
      </w:r>
      <w:r>
        <w:rPr/>
        <w:tab/>
        <w:t>последовательное, при котором процесс разработки различных планов представляет собой один долгий, согласованный, последовательно осуществляемый процесс, состоящий из нескольких этапов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внеочередное (эвентуальное) планирование, при котором планирование осуществляется по мере необходимости, например, при реконструкции или санации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одновременное планирование, при котором параметры всех планов определяются одновременно в одном единственном акте планирования;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е) по степени точности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0"/>
          <w:lang w:val="en-US"/>
        </w:rPr>
        <w:t>–</w:t>
      </w:r>
      <w:r>
        <w:rPr>
          <w:sz w:val="20"/>
        </w:rPr>
        <w:tab/>
        <w:t>укрупненные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0"/>
          <w:lang w:val="en-US"/>
        </w:rPr>
        <w:t>–</w:t>
      </w:r>
      <w:r>
        <w:rPr>
          <w:sz w:val="20"/>
        </w:rPr>
        <w:tab/>
        <w:t>уточненные;</w:t>
      </w:r>
    </w:p>
    <w:p>
      <w:pPr>
        <w:pStyle w:val="TextBodyIndent"/>
        <w:tabs>
          <w:tab w:val="clear" w:pos="709"/>
          <w:tab w:val="left" w:pos="540" w:leader="none"/>
          <w:tab w:val="left" w:pos="720" w:leader="none"/>
        </w:tabs>
        <w:ind w:firstLine="567"/>
        <w:rPr/>
      </w:pPr>
      <w:r>
        <w:rPr/>
        <w:t>ж) по возможности изменения план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2007" w:hanging="1467"/>
        <w:jc w:val="both"/>
        <w:rPr>
          <w:sz w:val="20"/>
        </w:rPr>
      </w:pPr>
      <w:r>
        <w:rPr>
          <w:sz w:val="20"/>
        </w:rPr>
        <w:t>жесткое планирование;</w:t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ибкое планирование.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6.4. Принципы планирования</w:t>
      </w:r>
    </w:p>
    <w:p>
      <w:pPr>
        <w:pStyle w:val="TextBodyIndent"/>
        <w:tabs>
          <w:tab w:val="clear" w:pos="709"/>
          <w:tab w:val="left" w:pos="540" w:leader="none"/>
        </w:tabs>
        <w:ind w:firstLine="567"/>
        <w:rPr/>
      </w:pPr>
      <w:r>
        <w:rPr/>
        <w:t>В качестве оценки эффективности планирования предлагается несколько его принципов: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необходимость – обязательное применение планов в любой сфере деятельности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непрерывность – процесс планирования должен осуществляться постоянно путем разработки новых планов по окончании действия планов предыдущих периодов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эластичность и гибкость – приспособление первоначальных планов к изменяющимся условиям среды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системность – рассмотрение системы планирования производства как единого целого, со своими законами развития, возможность расчленения системы на подсистемы и исследования их взаимодействия;</w:t>
      </w:r>
    </w:p>
    <w:p>
      <w:pPr>
        <w:pStyle w:val="TextBodyIndent"/>
        <w:tabs>
          <w:tab w:val="clear" w:pos="709"/>
          <w:tab w:val="left" w:pos="720" w:leader="none"/>
        </w:tabs>
        <w:ind w:firstLine="567"/>
        <w:rPr/>
      </w:pPr>
      <w:r>
        <w:rPr/>
        <w:t>–</w:t>
      </w:r>
      <w:r>
        <w:rPr/>
        <w:tab/>
        <w:t>точность и детализация – для достижения поставленной цели план должен быть составлен  с достаточно высокой степенью точности, необходимость определения с достаточной степенью подробности всех планируемых показателей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экономичность – расходы на планирование должны соизмеряться с получаемыми от него выгодами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оптимальность – на всех этапах планирования должен обеспечиваться выбор наиболее эффективных вариантов решений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участие – планирование для себя психологически и экономически эффективнее, чем для других;</w:t>
      </w:r>
    </w:p>
    <w:p>
      <w:pPr>
        <w:pStyle w:val="3"/>
        <w:rPr/>
      </w:pPr>
      <w:r>
        <w:rPr/>
        <w:t>–</w:t>
      </w:r>
      <w:r>
        <w:rPr/>
        <w:tab/>
        <w:t>сочетание координации и интеграции (холизм) – планирование должно объединять людей как в процессе разработки плана, так и его реализации, предотвращать конфликты и учитывать интеграцию различных сфер деятельности предприятия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0"/>
        </w:rPr>
      </w:pPr>
      <w:r>
        <w:rPr>
          <w:sz w:val="20"/>
        </w:rPr>
        <w:t>Основополагающие принципы планирования тесно связаны между собой. Они определяют содержание и ориентацию плановой работы. Кроме перечисленных базовых принципов в процессе планирования учитываются и общеэкономические принципы научности, приоритетности, динамичности, директивности, эффективности, комплектности и др.</w:t>
      </w:r>
    </w:p>
    <w:p>
      <w:pPr>
        <w:pStyle w:val="Subtitle"/>
        <w:spacing w:before="240" w:after="120"/>
        <w:ind w:firstLine="357"/>
        <w:jc w:val="center"/>
        <w:rPr>
          <w:b/>
          <w:b/>
          <w:sz w:val="20"/>
        </w:rPr>
      </w:pPr>
      <w:r>
        <w:rPr>
          <w:b/>
          <w:sz w:val="20"/>
        </w:rPr>
        <w:t>6.5. Методы и способы планирования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Ответственным моментом в планировании является выбор методов. В практике распространены обычные методы, которые включают в себя карточные и формулярные наборы, перечни, статистику, графику, таблицы и др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В связи с различиями структурности проблем планирования используют несколько методов разработки прогнозов, программ и планов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К ним относятся: экспертные (оценочные) или эвристические методы; методы социально-экономического анализа; методы прямых инженерно-экономических расчетов; балансовый метод; экономико-математические методы и модели; методы системного анализа и синтеза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Экспертные (оценочные) или эвристические методы основаны на использовании косвенной и неполной информации, опыта специалистов-экспертов, интуиции. Конкретными формами их использования являются: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а) массовая оценка – выяснение мнения отдельных групп населения по существу какой-либо проблемы планирования в ходе социологических исследований;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б) организация систематической работы экспертов;</w:t>
      </w:r>
    </w:p>
    <w:p>
      <w:pPr>
        <w:pStyle w:val="Subtitle"/>
        <w:ind w:left="14" w:firstLine="567"/>
        <w:rPr>
          <w:sz w:val="20"/>
        </w:rPr>
      </w:pPr>
      <w:r>
        <w:rPr>
          <w:sz w:val="20"/>
        </w:rPr>
        <w:t>в) организация работы экспертов на основе особой системы их деятельности.</w:t>
      </w:r>
    </w:p>
    <w:p>
      <w:pPr>
        <w:pStyle w:val="Subtitle"/>
        <w:ind w:left="14" w:firstLine="567"/>
        <w:rPr>
          <w:sz w:val="20"/>
        </w:rPr>
      </w:pPr>
      <w:r>
        <w:rPr>
          <w:sz w:val="20"/>
        </w:rPr>
        <w:t>Экспертные методы используются при решении неструктурированных и слабо структурированных проблем.</w:t>
      </w:r>
    </w:p>
    <w:p>
      <w:pPr>
        <w:pStyle w:val="Subtitle"/>
        <w:ind w:left="14" w:firstLine="567"/>
        <w:rPr>
          <w:sz w:val="20"/>
        </w:rPr>
      </w:pPr>
      <w:r>
        <w:rPr>
          <w:sz w:val="20"/>
        </w:rPr>
        <w:t>Методы социально-экономического анализа применяют для всестороннего изучения социально-экономической деятельности, познания внутренних связей и зависимостей явлений с целью определения прогрессивных тенденций развития.</w:t>
      </w:r>
    </w:p>
    <w:p>
      <w:pPr>
        <w:pStyle w:val="Subtitle"/>
        <w:ind w:left="14" w:firstLine="567"/>
        <w:rPr>
          <w:sz w:val="20"/>
        </w:rPr>
      </w:pPr>
      <w:r>
        <w:rPr>
          <w:sz w:val="20"/>
        </w:rPr>
        <w:t>Методы прямых инженерно-экономических расчетов служат для принятия решения о наиболее эффективном варианте развития предприятия. Особое место среди инженерно-экономических расчетов занимают расчеты экономической эффективности производства, инвестиций, доходности ценных бумаг, используемых кредитных ресурсов и т.д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Под балансовым методом понимается совокупность приемов, используемых для обеспечения увязки и согласования взаимозависимых показателей. Цель этих приемов добиться баланса (равновесия) между показателями.</w:t>
      </w:r>
    </w:p>
    <w:p>
      <w:pPr>
        <w:pStyle w:val="Subtitle"/>
        <w:ind w:left="14" w:firstLine="567"/>
        <w:rPr>
          <w:sz w:val="20"/>
        </w:rPr>
      </w:pPr>
      <w:r>
        <w:rPr>
          <w:sz w:val="20"/>
        </w:rPr>
        <w:t>Различают балансы стоимостные (бухгалтерский баланс, форма 1) и натуральные (баланс трудовых ресурсов).</w:t>
      </w:r>
    </w:p>
    <w:p>
      <w:pPr>
        <w:pStyle w:val="Subtitle"/>
        <w:widowControl w:val="false"/>
        <w:ind w:left="11" w:firstLine="567"/>
        <w:rPr>
          <w:sz w:val="20"/>
        </w:rPr>
      </w:pPr>
      <w:r>
        <w:rPr>
          <w:sz w:val="20"/>
        </w:rPr>
        <w:t>Балансы позволяют судить о наличии производственных мощностей, их динамики в прогнозируемом периоде, степени использования, планировать производство продукции фирмы в маркетинговом мониторинге; получить четкое представление о ресурсах фонда работы времени оборудования и производственных мощностей и его использования в производстве, а также о фонде рабочего времени персонала, его структуры и направлениях экономии; подготовить плановый бюджет предприятия, решить другие, стоящие перед ним задачи.</w:t>
      </w:r>
    </w:p>
    <w:p>
      <w:pPr>
        <w:pStyle w:val="Subtitle"/>
        <w:ind w:left="14" w:firstLine="567"/>
        <w:rPr>
          <w:sz w:val="20"/>
        </w:rPr>
      </w:pPr>
      <w:r>
        <w:rPr>
          <w:sz w:val="20"/>
        </w:rPr>
        <w:t>Экономико-математические методы и модели служат для логико-математического отображения структуры и процесса функционирования планируемого объекта. Сущность моделирования заключается в создании такого аналога изучаемых объектов, в котором отражены все их важнейшие с точки зрения цели исследования свойства. Наиболее широкое применение в планировании нашли следующие экономико-математические методы: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теории вероятности и математической статистики (анализа корреляций и регрессий, дисперсионного анализа, массового обслуживания, игр, статистических решений, расписаний, запасов, информации, надежности)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математического программирования (линейного, нелинейного, целочисленного, параметрического, стохастического, динамического, блочного программирования)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имитации (создание модели реальной хозяйственной ситуации и манипулирование с этой моделью в целях обоснования планового решения)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оценки и пересмотра планов (ПЕРТ, в основном на математической теории графов. Частным видом таких моделей являются модели сетевого планирования)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Метод системного анализа и синтеза имеет свою специфику. Он состоит в расчленении, разложении экономических систем и протекающих в них процессах на их составные части и на этой основе определение ведущих звеньев, “узких мест”, ключевых проблем перспективного развития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У каждого из рассмотренных методов есть несколько преобладающих признаков, или приоритетных требований к основному планируемому результату. В процессе планирования ни один из рассматриваемых методов не применяется в чистом виде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Весьма важным элементом методики является определение способа иерархической координации планирования. В литературе выделяют следующие способы:</w:t>
      </w:r>
    </w:p>
    <w:p>
      <w:pPr>
        <w:pStyle w:val="Subtitle"/>
        <w:tabs>
          <w:tab w:val="clear" w:pos="709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-</w:t>
        <w:tab/>
        <w:t>прогрессивный (“снизу-вверх”). При этом способе планирование осуществляется от низших уровней иерархии предприятия к высшим. Здесь низшие структурные подразделения сами составляют детальные планы своей работы, которые впоследствии интегрируются на верхние ступени, образуя план предприятия;</w:t>
      </w:r>
    </w:p>
    <w:p>
      <w:pPr>
        <w:pStyle w:val="Subtitle"/>
        <w:tabs>
          <w:tab w:val="clear" w:pos="709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-</w:t>
        <w:tab/>
        <w:t>ретроградный (“сверху - вниз”). В этом случае процесс планирования осуществляется исходя из плана предприятия путем детализации его показателей сверху вниз по иерархии. При этом структурные подразделения должны преобразовать поступающие к ним планы вышестоящих уровней в планы своих подразделений;</w:t>
      </w:r>
    </w:p>
    <w:p>
      <w:pPr>
        <w:pStyle w:val="Subtitle"/>
        <w:tabs>
          <w:tab w:val="clear" w:pos="709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-</w:t>
        <w:tab/>
        <w:t>круговое (встречное планирование). Оно представляет собой синтез рассмотренных выше способов. Круговое планирование предусматривает разработку плана в два этапа. На первом этапе (сверху - вниз) производится текущее планирование по главным целям. На втором этапе (снизу-вверх) составляется окончательный план по системе детализированных показателей. При этом в планы включаются наиболее удачные решения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Важным аспектом в методическом обеспечении планирования является выбор техники планирования. Выделяют последовательное и скользящее планирование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Последовательное планирование предусматривает разработку плана в декабре отчетного года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Скользящее планирование предполагает составление, корректировку нового плана по истечении части планового периода, при этом увеличивается горизонт планирования. План может уточняться в связи с появлением непредусмотренных ранее изменений внешней среды или внутренних возможностей и ориентации предприятия.</w:t>
      </w:r>
    </w:p>
    <w:p>
      <w:pPr>
        <w:pStyle w:val="Subtitle"/>
        <w:spacing w:before="24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6.6. Сущность и структура стратегического планирования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Стратегическое планирование является инструментом, с помощью которого формируется система целей функционирования предприятия. Как процесс, стратегическое планирование включает четыре вида деятельности: распределение ресурсов, адаптация к внешней среде, координация и регулирование хозяйственных процессов, организационные изменения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Процесс стратегического планирования включает следующие этапы: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определение миссии предприятия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формулирование целей и задач функционирования предприятия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анализ и оценку внешней среды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анализ и оценку внутренней структуры предприятия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разработку и анализ стратегических альтернатив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/>
      </w:pPr>
      <w:r>
        <w:rPr>
          <w:sz w:val="20"/>
          <w:lang w:val="en-US"/>
        </w:rPr>
        <w:t>–</w:t>
      </w:r>
      <w:r>
        <w:rPr>
          <w:sz w:val="20"/>
        </w:rPr>
        <w:tab/>
        <w:t>выбор стратегии.</w:t>
      </w:r>
    </w:p>
    <w:p>
      <w:pPr>
        <w:pStyle w:val="Subtitle"/>
        <w:widowControl w:val="false"/>
        <w:ind w:firstLine="567"/>
        <w:rPr>
          <w:sz w:val="20"/>
        </w:rPr>
      </w:pPr>
      <w:r>
        <w:rPr>
          <w:sz w:val="20"/>
        </w:rPr>
        <w:t>Выбор стратегии и ее реализация составляют основную часть стратегического планирования. Существует два противоположных взгляда на понимание сути стратегии. Согласно первого взгляда, стратегия означает план достижения конкретной долгосрочной цели, а выработка стратегии заключается в нахождении цели и составлении долгосрочного плана. Это понимание стратегии базируется на том, что все изменения во внешней среде и внутренней структуре предприятия детерминированы, управляемы и поддаются полному контролю со стороны аппарата управления предприятием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Вторая трактовка рассматривает стратегию как траекторию движения фирмы в перспективном периоде, определяющую направление развития, сферы деятельности, систему взаимоотношений предприятия с другими субъектами хозяйствования и приводящую предприятие к его целям. В таком понимании стратегии исключается детерминизм в окружающей среде, а сама стратегия предусматривает свободу выбора участников хозяйственной деятельности с учетом изменяющейся ситуации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Предприятие может одновременно применять  несколько стратегий. Причем они могут реализовываться как параллельно, так и последовательно. В зависимости от комбинации выбранных стратегий план может быть наступательным или оборонительным. Наступательный план предполагает деловое развитие предприятия. Он создается крупными фирмами, обладающими высоким потенциалом, и предполагает освоение новой продукции, выход на новые рынки, значительные инвестиции в расширение хозяйственной деятельности и т.д. Оборонительный план нацелен на удержание достигнутых на рынке позиций и содержит меры, предупреждающие негативные последствия рынка и банкротство предприятия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Стратегический план не имеет жесткой структуры. К выбору его показателей каждое предприятие подходит с собственных позиций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Стратегический план может включать следующие разделы: корпоративная миссия; продукция (услуги); конкуренция; рынки; ресурсы; деловой “портфель”, инновации, инвестиции.</w:t>
      </w:r>
    </w:p>
    <w:p>
      <w:pPr>
        <w:pStyle w:val="Subtitle"/>
        <w:spacing w:before="240" w:after="12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6.7. Содержание и структура тактического плана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Состав разделов и показателей тактического плана зависит от специфики и отраслевой принадлежности предприятия, сложившихся методов управления, состояния экономики и т.д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В расширенном варианте тактический план содержит следующие разделы: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экономическая эффективность производства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нормы и нормативы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роизводство и реализация продукции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материально-техническое обеспечение производства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ерсонал и оплата труда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издержки производства, прибыль, рентабельность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техническое и организационное развитие предприятия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капитальные вложения и капитальное строительство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охрана природы и рациональное использование природных ресурсов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социальное развитие коллектива;</w:t>
      </w:r>
    </w:p>
    <w:p>
      <w:pPr>
        <w:pStyle w:val="Subtitle"/>
        <w:tabs>
          <w:tab w:val="clear" w:pos="709"/>
          <w:tab w:val="left" w:pos="720" w:leader="none"/>
          <w:tab w:val="left" w:pos="90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финансовый план предприятия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Основу тактического плана составляют стратегический план и портфель заказов предприятия сформированный на планируемый период. На базе стратегического плана разрабатывается план капитальных вложений, а на базе портфеля заказов – план производства и реализации продукции. План производства и реализации продукции является основным в структуре тактического плана. Он устанавливает возможности предприятия по производству и реализации продукции в планируемом периоде. Задания этого плана определяют показатели остальных разделов тактического плана: плана по издержкам, прибыли и рентабельности; плана материально-технического обеспечения; плана по персоналу и оплате труда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Важное место в структуре плана отводится планированию капитальных вложений, где находит отражение научно-техническая, организационная и экономическая политика предприятия в планируемом году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Заключительным в структуре тактического плана является финансовый план. Он определяет конечные цели деятельности предприятия и связан со всеми остальными разделами плана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Разработка тактического плана с указанной структурой возможна на основе хорошо продуманной стратегии. Такой план применяют стабильно работающие предприятия с развитой системой управления. Минимальный состав разделов тактического плана, без которых план теряет свой экономический смысл, должен охватывать основные хозяйственные области деятельности и процессы. Сокращенный вариант такого плана содержит следующие разделы: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роизводство и реализация продукции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материально-техническое обеспечение производства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персонал и оплата труда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издержки производства;</w:t>
      </w:r>
    </w:p>
    <w:p>
      <w:pPr>
        <w:pStyle w:val="Subtitle"/>
        <w:tabs>
          <w:tab w:val="clear" w:pos="709"/>
          <w:tab w:val="left" w:pos="720" w:leader="none"/>
        </w:tabs>
        <w:ind w:firstLine="567"/>
        <w:rPr>
          <w:sz w:val="20"/>
        </w:rPr>
      </w:pPr>
      <w:r>
        <w:rPr>
          <w:sz w:val="20"/>
        </w:rPr>
        <w:t>–</w:t>
      </w:r>
      <w:r>
        <w:rPr>
          <w:sz w:val="20"/>
        </w:rPr>
        <w:tab/>
        <w:t>финансовый план.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Анализ зарубежной и отечественной практике хозяйствования показывает, что рыночные механизмы регулирования экономики не отвергают идею планирования. Скорее, наоборот, в условиях нестабильности рыночной конъюнктуры, обусловленной динамизмом внешней среды, в которой работают предприятия, место и роль планирования возрастают. Любое хозяйственное решение, принимаемое в условиях риска, требует тщательного технико-экономического обоснования, прогнозирование как будущего результата, так и условий его реализации, что можно осуществить только с помощью средств и методов планирования.</w:t>
      </w:r>
    </w:p>
    <w:p>
      <w:pPr>
        <w:pStyle w:val="Heading3"/>
        <w:spacing w:before="120" w:after="120"/>
        <w:ind w:right="11" w:firstLine="357"/>
        <w:rPr>
          <w:lang w:val="en-US"/>
        </w:rPr>
      </w:pPr>
      <w:r>
        <w:rPr/>
        <w:t>Тесты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(правильный вариант ответа – один)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1.</w:t>
        <w:tab/>
        <w:t>Что в экономике понимается под планированием?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 планирование - системный подход в организации производства, включающий планирование объема производства продукции с учетом ее ассортимента, планирование издержек производства и прибыли.</w:t>
      </w:r>
    </w:p>
    <w:p>
      <w:pPr>
        <w:pStyle w:val="Normal"/>
        <w:shd w:fill="FFFFFF" w:val="clear"/>
        <w:tabs>
          <w:tab w:val="clear" w:pos="709"/>
          <w:tab w:val="left" w:pos="331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планирование - систематическая работа по подготовке планов производства продукции;</w:t>
      </w:r>
    </w:p>
    <w:p>
      <w:pPr>
        <w:pStyle w:val="Normal"/>
        <w:shd w:fill="FFFFFF" w:val="clear"/>
        <w:tabs>
          <w:tab w:val="clear" w:pos="709"/>
          <w:tab w:val="left" w:pos="331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планирование - систематическая подготовка принятия решений о целях, средствах и действиях путем целенаправленной сравнительной оценки различных альтернативных действий в ожидаемых условиях;</w:t>
      </w:r>
    </w:p>
    <w:p>
      <w:pPr>
        <w:pStyle w:val="Normal"/>
        <w:shd w:fill="FFFFFF" w:val="clear"/>
        <w:tabs>
          <w:tab w:val="clear" w:pos="709"/>
          <w:tab w:val="left" w:pos="307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2.</w:t>
        <w:tab/>
        <w:t>По каким критериям классифицируется планирование?</w:t>
      </w:r>
    </w:p>
    <w:p>
      <w:pPr>
        <w:pStyle w:val="Normal"/>
        <w:shd w:fill="FFFFFF" w:val="clear"/>
        <w:tabs>
          <w:tab w:val="clear" w:pos="709"/>
          <w:tab w:val="left" w:pos="32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по степени охвата; по содержанию планирования; по объектам планирования; по сферам функционирования; по глубине планирования; по срокам; по возможности изменения планов; по структуре управления.</w:t>
      </w:r>
    </w:p>
    <w:p>
      <w:pPr>
        <w:pStyle w:val="Normal"/>
        <w:shd w:fill="FFFFFF" w:val="clear"/>
        <w:tabs>
          <w:tab w:val="clear" w:pos="709"/>
          <w:tab w:val="left" w:pos="32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по отраслевому, предметному планированию, по срокам, по аспектам, по сферам рынка;</w:t>
      </w:r>
    </w:p>
    <w:p>
      <w:pPr>
        <w:pStyle w:val="Normal"/>
        <w:shd w:fill="FFFFFF" w:val="clear"/>
        <w:tabs>
          <w:tab w:val="clear" w:pos="709"/>
          <w:tab w:val="left" w:pos="32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по срокам, по отраслям, ассортименту продукции, по функциям фирмы, по структуре управления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3. Какие этапы включает в себя процесс планирования?</w:t>
      </w:r>
    </w:p>
    <w:p>
      <w:pPr>
        <w:pStyle w:val="Normal"/>
        <w:shd w:fill="FFFFFF" w:val="clear"/>
        <w:tabs>
          <w:tab w:val="clear" w:pos="709"/>
          <w:tab w:val="left" w:pos="293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определение цели планирования, анализ проблемы, поиск альтернатив, прогнозирование, оценка, принятие планового решения;</w:t>
      </w:r>
    </w:p>
    <w:p>
      <w:pPr>
        <w:pStyle w:val="Normal"/>
        <w:shd w:fill="FFFFFF" w:val="clear"/>
        <w:tabs>
          <w:tab w:val="clear" w:pos="709"/>
          <w:tab w:val="left" w:pos="293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определение общей стратегии производства, выработку ассортиментной политики, определение издержек производства, планирование прибыльности;</w:t>
      </w:r>
    </w:p>
    <w:p>
      <w:pPr>
        <w:pStyle w:val="Normal"/>
        <w:shd w:fill="FFFFFF" w:val="clear"/>
        <w:tabs>
          <w:tab w:val="clear" w:pos="709"/>
          <w:tab w:val="left" w:pos="547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планирование объемов производства с учетом ассортиментной политики, планирование издержек производства, планирование безубыточности работы предприятия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4.</w:t>
        <w:tab/>
        <w:t>Что включает в себя ретроградный способ планирования?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планирование сверху вниз по организационной структуре фирмы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планирование снизу вверх по организационной структуре фирмы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круговое планирование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5.</w:t>
        <w:tab/>
        <w:t>Что такое скользящее планирование?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это планирование на 2-5 лет вне зависимости от принципов среднесрочного и долгосрочного планирования;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это планирование, предусматривающее составление и возможную корректировку предстоящей части перспективного плана;</w:t>
      </w:r>
    </w:p>
    <w:p>
      <w:pPr>
        <w:pStyle w:val="Normal"/>
        <w:shd w:fill="FFFFFF" w:val="clear"/>
        <w:tabs>
          <w:tab w:val="clear" w:pos="709"/>
          <w:tab w:val="left" w:pos="394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это планирование производства и сбыта по годам (принципы нарастающего итога)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6.</w:t>
        <w:tab/>
        <w:t>Что такое жесткое планирование?</w:t>
      </w:r>
    </w:p>
    <w:p>
      <w:pPr>
        <w:pStyle w:val="Normal"/>
        <w:shd w:fill="FFFFFF" w:val="clear"/>
        <w:tabs>
          <w:tab w:val="clear" w:pos="709"/>
          <w:tab w:val="left" w:pos="32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это целевое планирование, в котором конкретизируются цели, мероприятия и не допускается изменение редакции и данных;</w:t>
      </w:r>
    </w:p>
    <w:p>
      <w:pPr>
        <w:pStyle w:val="Normal"/>
        <w:shd w:fill="FFFFFF" w:val="clear"/>
        <w:tabs>
          <w:tab w:val="clear" w:pos="709"/>
          <w:tab w:val="left" w:pos="557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это планирование, которое закрепляет объемы производства, ассортимент, издержки, выручку и другие качественные и количественные показатели;</w:t>
      </w:r>
    </w:p>
    <w:p>
      <w:pPr>
        <w:pStyle w:val="Normal"/>
        <w:shd w:fill="FFFFFF" w:val="clear"/>
        <w:tabs>
          <w:tab w:val="clear" w:pos="709"/>
          <w:tab w:val="left" w:pos="370" w:leader="none"/>
          <w:tab w:val="left" w:pos="851" w:leader="none"/>
        </w:tabs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в)</w:t>
        <w:tab/>
        <w:t>это планирование, жестко регламентирующее функции производства и не допускающее корректировок плана.</w:t>
      </w:r>
    </w:p>
    <w:p>
      <w:pPr>
        <w:pStyle w:val="Normal"/>
        <w:shd w:fill="FFFFFF" w:val="clear"/>
        <w:tabs>
          <w:tab w:val="clear" w:pos="709"/>
          <w:tab w:val="left" w:pos="370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7.</w:t>
        <w:tab/>
        <w:t>Какие виды планирования выделяют в соответствии с критерием объекта планирования?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планирование производства, сбыта, финансов, персонала.</w:t>
      </w:r>
    </w:p>
    <w:p>
      <w:pPr>
        <w:pStyle w:val="Normal"/>
        <w:shd w:fill="FFFFFF" w:val="clear"/>
        <w:tabs>
          <w:tab w:val="clear" w:pos="709"/>
          <w:tab w:val="left" w:pos="480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целевое планирование, планирование средств, программное планирование, планирование действий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стратегическое, тактическое, оперативное планирование.</w:t>
      </w:r>
    </w:p>
    <w:p>
      <w:pPr>
        <w:pStyle w:val="Normal"/>
        <w:shd w:fill="FFFFFF" w:val="clear"/>
        <w:tabs>
          <w:tab w:val="clear" w:pos="709"/>
          <w:tab w:val="left" w:pos="307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8.</w:t>
        <w:tab/>
        <w:t>Какие способы планирования используются в практике?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прогрессивный, ретроградный, встречное планирование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планирование сверху вниз и снизу ввер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прогрессивный, регрессивный.</w:t>
      </w:r>
    </w:p>
    <w:p>
      <w:pPr>
        <w:pStyle w:val="Normal"/>
        <w:shd w:fill="FFFFFF" w:val="clear"/>
        <w:tabs>
          <w:tab w:val="clear" w:pos="709"/>
          <w:tab w:val="left" w:pos="298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9.</w:t>
        <w:tab/>
        <w:t>Для оценки целесообразности того или иного мероприятия предназначен;</w:t>
      </w:r>
    </w:p>
    <w:p>
      <w:pPr>
        <w:pStyle w:val="Normal"/>
        <w:shd w:fill="FFFFFF" w:val="clear"/>
        <w:tabs>
          <w:tab w:val="clear" w:pos="709"/>
          <w:tab w:val="left" w:pos="31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стратегический план;</w:t>
      </w:r>
    </w:p>
    <w:p>
      <w:pPr>
        <w:pStyle w:val="Normal"/>
        <w:shd w:fill="FFFFFF" w:val="clear"/>
        <w:tabs>
          <w:tab w:val="clear" w:pos="709"/>
          <w:tab w:val="left" w:pos="31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тактический план;</w:t>
      </w:r>
    </w:p>
    <w:p>
      <w:pPr>
        <w:pStyle w:val="Normal"/>
        <w:shd w:fill="FFFFFF" w:val="clear"/>
        <w:tabs>
          <w:tab w:val="clear" w:pos="709"/>
          <w:tab w:val="left" w:pos="312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бизнес-план.</w:t>
      </w:r>
    </w:p>
    <w:p>
      <w:pPr>
        <w:pStyle w:val="Normal"/>
        <w:shd w:fill="FFFFFF" w:val="clear"/>
        <w:tabs>
          <w:tab w:val="clear" w:pos="709"/>
          <w:tab w:val="left" w:pos="370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10.</w:t>
        <w:tab/>
        <w:t>Под балансовым методом планирования понимается:</w:t>
      </w:r>
    </w:p>
    <w:p>
      <w:pPr>
        <w:pStyle w:val="Normal"/>
        <w:shd w:fill="FFFFFF" w:val="clear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а)</w:t>
        <w:tab/>
        <w:t>совокупность приемов, используемых для обеспечения процесса принятия решения;</w:t>
      </w:r>
    </w:p>
    <w:p>
      <w:pPr>
        <w:pStyle w:val="Normal"/>
        <w:shd w:fill="FFFFFF" w:val="clear"/>
        <w:tabs>
          <w:tab w:val="clear" w:pos="709"/>
          <w:tab w:val="left" w:pos="355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б)</w:t>
        <w:tab/>
        <w:t>совокупность приемов, используемых для обеспечения увязки и согласования взаимозависимых показателей;</w:t>
      </w:r>
    </w:p>
    <w:p>
      <w:pPr>
        <w:pStyle w:val="Normal"/>
        <w:shd w:fill="FFFFFF" w:val="clear"/>
        <w:tabs>
          <w:tab w:val="clear" w:pos="709"/>
          <w:tab w:val="left" w:pos="293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color w:val="000000"/>
          <w:sz w:val="20"/>
        </w:rPr>
        <w:t>в)</w:t>
        <w:tab/>
        <w:t>метод логико-математического отображения структуры и процесса функционирования планируемого объекта.</w:t>
      </w:r>
    </w:p>
    <w:p>
      <w:pPr>
        <w:pStyle w:val="Heading2"/>
        <w:spacing w:before="240" w:after="120"/>
        <w:ind w:right="6" w:firstLine="357"/>
        <w:rPr/>
      </w:pPr>
      <w:r>
        <w:rPr/>
        <w:t>Выводы</w:t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color w:val="000000"/>
          <w:sz w:val="20"/>
        </w:rPr>
        <w:t>Планирование производственной и коммерческой деятельности не только возможно, но и жизненно необходимо для всех организационно-правовых форм предприятий. Рынок не подавляет и не отрицает плановость вообще, а только перемещает ее в основном в первичное производственное звено - предприятие.</w:t>
      </w:r>
    </w:p>
    <w:p>
      <w:pPr>
        <w:pStyle w:val="Normal"/>
        <w:shd w:fill="FFFFFF" w:val="clear"/>
        <w:ind w:right="10" w:firstLine="567"/>
        <w:jc w:val="both"/>
        <w:rPr>
          <w:sz w:val="20"/>
        </w:rPr>
      </w:pPr>
      <w:r>
        <w:rPr>
          <w:color w:val="000000"/>
          <w:sz w:val="20"/>
        </w:rPr>
        <w:t>Наличие хорошо разработанного плана позволяет активно развивать предпринимательство, привлекать инвесторов, партнеров и кредитные ресурсы. Как целесообразная деятельность людей, процесс планирования имеет свою технологию, представляющую последовательность работ, выполняемых при составлении плана.</w:t>
      </w:r>
    </w:p>
    <w:p>
      <w:pPr>
        <w:pStyle w:val="Normal"/>
        <w:shd w:fill="FFFFFF" w:val="clear"/>
        <w:ind w:left="5" w:right="5" w:firstLine="567"/>
        <w:jc w:val="both"/>
        <w:rPr>
          <w:sz w:val="20"/>
        </w:rPr>
      </w:pPr>
      <w:r>
        <w:rPr>
          <w:color w:val="000000"/>
          <w:sz w:val="20"/>
        </w:rPr>
        <w:t>Объектом планирования на предприятии является его деятельность, под которой понимается выполнение им своих функций.</w:t>
      </w:r>
    </w:p>
    <w:p>
      <w:pPr>
        <w:pStyle w:val="Normal"/>
        <w:shd w:fill="FFFFFF" w:val="clear"/>
        <w:ind w:left="5" w:firstLine="567"/>
        <w:jc w:val="both"/>
        <w:rPr>
          <w:sz w:val="20"/>
        </w:rPr>
      </w:pPr>
      <w:r>
        <w:rPr>
          <w:color w:val="000000"/>
          <w:sz w:val="20"/>
        </w:rPr>
        <w:t>В практической деятельности предприятия используют различные виды планирования, а чаще всего их комбинацию. План предприятия по своему содержанию представляет совокупность взаимосвязанных мероприятий по повышению прибыли за счет увеличения эффективности использования всех применяемых ресурсов и реализации продукции.</w:t>
      </w:r>
    </w:p>
    <w:p>
      <w:pPr>
        <w:pStyle w:val="Normal"/>
        <w:shd w:fill="FFFFFF" w:val="clear"/>
        <w:ind w:left="14" w:firstLine="567"/>
        <w:jc w:val="both"/>
        <w:rPr>
          <w:sz w:val="20"/>
        </w:rPr>
      </w:pPr>
      <w:r>
        <w:rPr>
          <w:color w:val="000000"/>
          <w:sz w:val="20"/>
        </w:rPr>
        <w:t>Успешность, эффективность системы планирования определяется в значительной мере уровнем ее организации, которая направлена на планомерное сочетание основных элементов системы планирования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540"/>
        <w:rPr>
          <w:color w:val="000000"/>
          <w:sz w:val="20"/>
        </w:rPr>
      </w:pPr>
      <w:r>
        <w:rPr>
          <w:color w:val="000000"/>
          <w:sz w:val="20"/>
        </w:rPr>
        <w:t xml:space="preserve">–  </w:t>
      </w:r>
      <w:r>
        <w:rPr>
          <w:color w:val="000000"/>
          <w:sz w:val="20"/>
        </w:rPr>
        <w:t>плановый     персонал,    сформированный    в    организационную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труктуру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540"/>
        <w:jc w:val="both"/>
        <w:rPr>
          <w:sz w:val="20"/>
        </w:rPr>
      </w:pPr>
      <w:r>
        <w:rPr>
          <w:color w:val="000000"/>
          <w:sz w:val="20"/>
        </w:rPr>
        <w:t xml:space="preserve">–  </w:t>
      </w:r>
      <w:r>
        <w:rPr>
          <w:color w:val="000000"/>
          <w:sz w:val="20"/>
        </w:rPr>
        <w:t>механизм планирования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540"/>
        <w:jc w:val="both"/>
        <w:rPr>
          <w:sz w:val="20"/>
        </w:rPr>
      </w:pPr>
      <w:r>
        <w:rPr>
          <w:color w:val="000000"/>
          <w:sz w:val="20"/>
        </w:rPr>
        <w:t xml:space="preserve">–  </w:t>
      </w:r>
      <w:r>
        <w:rPr>
          <w:color w:val="000000"/>
          <w:sz w:val="20"/>
        </w:rPr>
        <w:t>процесс обоснования, принятия и реализации плановых решений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sz w:val="20"/>
        </w:rPr>
      </w:pPr>
      <w:r>
        <w:rPr>
          <w:color w:val="000000"/>
          <w:sz w:val="20"/>
        </w:rPr>
        <w:t xml:space="preserve">средства, обеспечивающие процесс планирования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right="6" w:firstLine="357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Вопросы для повторения</w:t>
      </w:r>
    </w:p>
    <w:p>
      <w:pPr>
        <w:pStyle w:val="2"/>
        <w:ind w:firstLine="540"/>
        <w:rPr/>
      </w:pPr>
      <w:r>
        <w:rPr/>
        <w:t>1. Почему функция планирования ставится в центре управленческого цикла?</w:t>
      </w:r>
    </w:p>
    <w:p>
      <w:pPr>
        <w:pStyle w:val="2"/>
        <w:ind w:firstLine="540"/>
        <w:rPr/>
      </w:pPr>
      <w:r>
        <w:rPr/>
        <w:t>2. Назовите этапы процесса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3.Чем планирование отличается от импровизации?</w:t>
      </w:r>
    </w:p>
    <w:p>
      <w:pPr>
        <w:pStyle w:val="2"/>
        <w:ind w:firstLine="540"/>
        <w:rPr/>
      </w:pPr>
      <w:r>
        <w:rPr/>
        <w:t xml:space="preserve">4. Раскройте суть методов планирования. 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5. Назовите принципы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6. Укажите задачи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7. Назовите виды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8. Почему директивное планирование не является антиподом рынку?  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9.  Назовите сущность индикативного планирования и приведите  примеры  индикаторов.    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0. Назовите критерии классификации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1. Назовите способы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2. Раскройте сущность стратегического планирова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3. Приведите структуру тактического план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4. Охарактеризуйте оперативно – календарное планировани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5. Что такое бизнес – планирование?</w:t>
      </w:r>
    </w:p>
    <w:sectPr>
      <w:headerReference w:type="default" r:id="rId2"/>
      <w:type w:val="nextPage"/>
      <w:pgSz w:w="8391" w:h="11906"/>
      <w:pgMar w:left="851" w:right="1134" w:gutter="0" w:header="851" w:top="907" w:footer="0" w:bottom="1134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</w:lvl>
  </w:abstractNum>
  <w:abstractNum w:abstractNumId="3">
    <w:lvl w:ilvl="0">
      <w:numFmt w:val="bullet"/>
      <w:lvlText w:val="─"/>
      <w:lvlJc w:val="left"/>
      <w:pPr>
        <w:tabs>
          <w:tab w:val="num" w:pos="1287"/>
        </w:tabs>
        <w:ind w:left="567" w:firstLine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709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72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1287"/>
        </w:tabs>
        <w:ind w:left="567" w:firstLine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720"/>
        </w:tabs>
        <w:ind w:left="0" w:firstLine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" w:firstLine="357"/>
      <w:jc w:val="center"/>
      <w:outlineLvl w:val="1"/>
    </w:pPr>
    <w:rPr>
      <w:b/>
      <w:color w:val="000000"/>
      <w:spacing w:val="-8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4" w:firstLine="357"/>
      <w:jc w:val="center"/>
      <w:outlineLvl w:val="2"/>
    </w:pPr>
    <w:rPr>
      <w:b/>
      <w:color w:val="000000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firstLine="561"/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540" w:leader="none"/>
      </w:tabs>
      <w:ind w:firstLine="567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38:00Z</dcterms:created>
  <dc:creator>USER</dc:creator>
  <dc:description/>
  <dc:language>en-US</dc:language>
  <cp:lastModifiedBy>eop</cp:lastModifiedBy>
  <dcterms:modified xsi:type="dcterms:W3CDTF">2005-04-05T05:37:00Z</dcterms:modified>
  <cp:revision>14</cp:revision>
  <dc:subject/>
  <dc:title>Глава 6</dc:title>
</cp:coreProperties>
</file>